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rPr>
        <w:t>臨時</w:t>
      </w:r>
      <w:r>
        <w:rPr>
          <w:rFonts w:ascii="ＭＳ ゴシック;MS Gothic" w:hAnsi="ＭＳ ゴシック;MS Gothic" w:cs="ＭＳ ゴシック;MS Gothic" w:eastAsia="ＭＳ ゴシック;MS Gothic"/>
          <w:b/>
          <w:sz w:val="28"/>
          <w:szCs w:val="32"/>
          <w:lang w:eastAsia="zh-CN"/>
        </w:rPr>
        <w:t>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090" w:hanging="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水</w:t>
      </w:r>
      <w:r>
        <w:rPr>
          <w:rFonts w:ascii="ＭＳ ゴシック;MS Gothic" w:hAnsi="ＭＳ ゴシック;MS Gothic" w:cs="ＭＳ ゴシック;MS Gothic" w:eastAsia="ＭＳ ゴシック;MS Gothic"/>
          <w:szCs w:val="21"/>
          <w:lang w:eastAsia="zh-TW"/>
        </w:rPr>
        <w:t>）</w:t>
      </w:r>
    </w:p>
    <w:p>
      <w:pPr>
        <w:pStyle w:val="Normal"/>
        <w:ind w:firstLine="6090"/>
        <w:jc w:val="right"/>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１９：０７</w:t>
      </w:r>
    </w:p>
    <w:p>
      <w:pPr>
        <w:pStyle w:val="Normal"/>
        <w:ind w:firstLine="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ふよう</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日はお忙しい中、多くの理事の皆様にお集まり頂きありがとうございます。この度、臨時理事会を開催することとなりましたのは、全て私共のラインの管理不足によるもので、深くお詫び申し上げます。大変申し訳ございませんでした。また、本日は多くの議論をして頂きまして、会員募集についての意見を頂戴したいと思います。本日は大変失礼いたしました。</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小田切</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荒木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right="-426"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池崎潤・伊澤祐輔・齊藤大輔・松井勝史・田中良弘・荒木康充・小田切英樹</w:t>
      </w:r>
    </w:p>
    <w:p>
      <w:pPr>
        <w:pStyle w:val="Normal"/>
        <w:ind w:left="630" w:right="-426" w:hanging="0"/>
        <w:jc w:val="left"/>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小澤輝真・熱田直樹</w:t>
      </w:r>
    </w:p>
    <w:p>
      <w:pPr>
        <w:pStyle w:val="Normal"/>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伊澤理事・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left="630" w:hanging="0"/>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冒頭、岡澤副理事長からお詫びがあったように、本日は大変お忙しい中、臨時理事会にお集まり頂きまして本当にありがとうございます。理事長といたしましてもこのようなスケジュールになってしまったことについて反省しておりますし、お詫びを申し上げたいと思います。今後はしっかりスケジュール管理をすると共に、次年度への引継ぎの際にも申し送りしたいと思います。本当に申し訳ございませんでした。さて、先日行われた全国会員大会沖縄那覇大会をはじめ、昨日はエリアの括りではありましたが異業種交流会が開催され、多くのメンバーに様々な場面で事業に参加して頂きました。ありがとうございました。また、全国会員大会は沖縄県那覇市で開催され非常に厳しいスケジュールにも拘らず、多くのメンバーに参加をして頂きました。また日本ＪＣに委員長として出向されています玉腰特別議長をはじめ、多くの札幌ＪＣメンバーが札幌の看板を背負いながら歯を食いしばって様々な場面で頑張っている姿を見て、改めて理事長として何とかそのフォローをしていかなくてはならないなと感じた次第であります。いよいよ今週は新入会員歓迎例会が開催されます。今日の議題は今年の会員拡大における来年入会される会員の皆様の案件でございます。今年は１００名の会員募集という大きな目標を掲げさせて頂いた中、岸田事務局長はじめ、会議体のメンバー並びに各委員会の委員長、そしてメンバーの皆様には会員拡大に苦労しながらＬＯＭ全体で取り組みをさせて頂いたと思っております。しかし結果は２４名ということで、私といたしましても先頭をきってやっていかなければならないところ、結果が伴わなかったということについては不徳のいたすところでございますし、今年一年で会員拡大については終わるものではないと思っております。まだ入会したいと考えている方がいらっしゃるかと思いますので、来年は直前理事長として今年結果が残せなかったことについては、ＬＯＭの中で会員拡大を中心に一人でも多くの方が入会して頂けるように、ラストの一年として責任を感じながら今年の分も責任を持ってやっていきたいと考えております。是非ともここにいる理事者の皆様、また委員長の皆様は、この組織を真剣に考えて頂いた中で心からこの組織は素晴らしいのだと自信を持って言える組織にしなければならないと思いますし、その様な仲間を増やしていかなくてはならないと思います。再来年は６０周年を迎える大きな年でもあります。玉腰理事長予定者からは、会員拡大について力強くやられるということを伺っておりますので、自分も全力でやって行きたいと思いますし、ここにいる理事者の皆様におかれましては、共に来年も一緒に活動していける方々ばかりですので、是非ご協力を頂きたいと思います。岸田事務局長は仕事も大変な中、一生懸命、会議体を纏め上げ会員募集をして頂き、心から感謝をしております。結果については全て私の責任でございます。今後は種を蒔いて、蒔き取れない場合は皆様と一緒にやって行きたいと思っておりますので宜しくお願いいたします。本日は貴重なお時間とご意見を頂戴しながら、来年共に活動をする新入会員を心から迎え入れるメンバーかどうかということをご議論頂ければと思います。どうぞ一日宜しくお願いいたします。ありがとうございました。</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tabs>
          <w:tab w:val="clear" w:pos="840"/>
          <w:tab w:val="left" w:pos="8820" w:leader="none"/>
          <w:tab w:val="left" w:pos="9360" w:leader="none"/>
          <w:tab w:val="right" w:pos="9638" w:leader="none"/>
        </w:tabs>
        <w:ind w:left="63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皆様こんばんは。今年も残りわずかといえども、先日の全国会員大会沖縄那覇大会には大変お忙しい中、沢山のメンバーにお越し頂き感謝申し上げます。臨時理事会を開催させて頂きました件については、冒頭に説明があった通りでございますので私から触れる事はございませんが、挨拶の前に卒業はしておりますが、いよいよ直前理事長として現役メンバーの皆様の前で挨拶をする機会が少なくなって参りましたけれども、少なくなってくるにつれ挨拶がしたくなります。その場を与えていただいたことについて皆様に感謝を申し上げます。私の時の新入会員がこのことを察知したのか「直前、今日は短めでお願いします」と言っておりましたけれども、少し長めにお話をさせて頂きたいと思います。私も昨年まで一生懸命ＪＣの運動をしてきた中で、今年は会社に戻りまして仕事をしております。ＪＣで習いましたが、当然私にも立場的には部下がいて実務レベルはその部下に伝えます。当然のことながらお客様との対応になるのですが、つい先日、今年入社した新入社員が大きな失態をしてしまいました。私が伝えた内容ができず、クレームとなってしまいました。そのクレームについて私がお詫びに行ったのですが、そのクレームについてどこに原因があったかというと、皆様ご存じの通り、その仕事を伝えた私の責任でございます。これが新入社員だからだといって、その新入社員が悪いのですとか経験が浅いといったところで済む話ではありません。これについては皆様もご商売されていればわかることだと思います。これはＪＣで学んだことです。奇しくもこの臨時理事会においては、来年この組織を支えて頂く新しい仲間が入会することを承認する案件が上程されます。ここで重要なことは、皆様が、今まで培ったご経験を如何に若いメンバーに伝えるかであると思います。下手をすると私も経験をして実行したのですが、実社会においてこのような失敗をするということは、やはり一度二度言ったからといって伝わるものではないと思います。何度も何度も口にすることによって、自分も反芻して学ぶことがあると思いますし、言われるほうも何度も言われるからこそ学んでいくものであると思います。昨年ＪＣニュースで佐々木理事長とお話させて頂く中、私は最後にこのようなお話をさせて頂きました。「口癖が人生を作る」という言葉がありますが、一度言ってそれが実現するということは、なかなか難しいことであります。前向きなことを日々言うことによって、実現することは必ずあると思います。若いメンバーに皆様が伝えるべきことは、そこではないかと思います。今週末には新入会員歓迎例会があります。是非ともＪＣで学んだこと、伝えるべきことを何度もお伝えを頂きまして、これからこの組織を背負っていく若いメンバーを成長させるよう、皆様にお願いを申したいと思います。私も担当した会員拡大についてお話をさせて頂きますと、岸田事務局長もご経験されたと思いますが、これはやってみなければわからない苦労というものが沢山ございます。だからこそ会員拡大をしたメンバーの方は、経験されていないメンバーに会員拡大の大変さや苦労をお伝え頂きたいと思います。その情報を共有することで、佐々木理事長は残念ながらという表現を使っていましたが、これから次年度にバトンを渡す中、玉腰次年度体制に対して大きな成果となってくるのではないかと思います。結果として今年度は２４名でしたが、それを来年にどのように繋ぐか、ここにいる皆様が口癖のように会員拡大の話ができるかどうかが来年の新入会員の獲得数になると思っております。是非ともそういったことを念頭に置きまして、今日の二案件について、慎重審議をして頂きたいと思います。多少小言のような話ではありますが、昨日竹達監事とお話させて頂きまして、年初には仏の金井、鬼の竹達とお話させて頂きましたが、残りわずかになり私も色々とお話させて頂きたいこともありますので、今日から仏の竹達、鬼の金井と立ち回りを逆転させて頂きます。皆様の中には監事が仏かという疑問を持たれる方もいらっしゃると思いますが、それは私の直前理事長という立場からお約束させて頂きますので、色々と小言を言わせて頂く場面があると思いますが、残りわずかしかありません。話をする機会が減ってきたという中でご勘弁を頂きたいと思います。同じことを何度も言うかもしれません。それは口うるさく言うことによって口癖が人生を作るということのために言うのです。何度も言いますが何度も言うことによってそれが伝わります。形になります。そしてそれが大きな成果に繋がります。それを皆様にお伝えいたします。今日は、限られた時間の中で、慎重審議を頂きたいと思います。どうぞ一日宜しくお願いいたします。ありがとうございました。</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０．審議事項</w:t>
      </w:r>
    </w:p>
    <w:p>
      <w:pPr>
        <w:pStyle w:val="Normal"/>
        <w:tabs>
          <w:tab w:val="clear" w:pos="840"/>
          <w:tab w:val="left" w:pos="709" w:leader="none"/>
        </w:tabs>
        <w:ind w:left="4773" w:hanging="4773"/>
        <w:rPr/>
      </w:pPr>
      <w:r>
        <w:rPr>
          <w:rFonts w:ascii="ＭＳ ゴシック;MS Gothic" w:hAnsi="ＭＳ ゴシック;MS Gothic" w:eastAsia="ＭＳ ゴシック;MS Gothic"/>
          <w:b/>
          <w:bCs/>
        </w:rPr>
        <w:t>（１）２</w:t>
      </w:r>
      <w:r>
        <w:rPr>
          <w:rFonts w:ascii="ＭＳ ゴシック;MS Gothic" w:hAnsi="ＭＳ ゴシック;MS Gothic" w:eastAsia="ＭＳ ゴシック;MS Gothic"/>
          <w:b/>
          <w:bCs/>
          <w:lang w:eastAsia="zh-TW"/>
        </w:rPr>
        <w:t>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２０１０年度新入会員書類選考会及び面接選考会開</w:t>
      </w:r>
    </w:p>
    <w:p>
      <w:pPr>
        <w:pStyle w:val="Normal"/>
        <w:tabs>
          <w:tab w:val="clear" w:pos="840"/>
          <w:tab w:val="left" w:pos="709" w:leader="none"/>
        </w:tabs>
        <w:ind w:left="4772" w:hanging="110"/>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催報告（案）の件</w:t>
      </w:r>
    </w:p>
    <w:p>
      <w:pPr>
        <w:pStyle w:val="Normal"/>
        <w:tabs>
          <w:tab w:val="clear" w:pos="840"/>
          <w:tab w:val="left" w:pos="709"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鈴木副理事長</w:t>
      </w:r>
    </w:p>
    <w:p>
      <w:pPr>
        <w:pStyle w:val="Header"/>
        <w:tabs>
          <w:tab w:val="clear" w:pos="4252"/>
          <w:tab w:val="clear" w:pos="8504"/>
          <w:tab w:val="left" w:pos="709"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田中理事</w:t>
      </w:r>
    </w:p>
    <w:p>
      <w:pPr>
        <w:pStyle w:val="Normal"/>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事務局長の所見を記載するのであれば、名前を入れるべきではないでしょうか。昨年は所見がありませんでした。昨年は特別委員長と上程作成者の名前だけでした。</w:t>
      </w:r>
    </w:p>
    <w:p>
      <w:pPr>
        <w:pStyle w:val="Normal"/>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齊藤理事</w:t>
      </w:r>
    </w:p>
    <w:p>
      <w:pPr>
        <w:pStyle w:val="Normal"/>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文言ですが、事務局長所見で２１名とありますが２４名に訂正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採決】</w:t>
      </w:r>
    </w:p>
    <w:p>
      <w:pPr>
        <w:pStyle w:val="Normal"/>
        <w:ind w:firstLine="630"/>
        <w:jc w:val="left"/>
        <w:rPr>
          <w:rFonts w:eastAsia="ＭＳ ゴシック;MS Gothic"/>
        </w:rPr>
      </w:pPr>
      <w:r>
        <w:rPr>
          <w:rFonts w:eastAsia="ＭＳ ゴシック;MS Gothic"/>
        </w:rPr>
        <w:t>全員一致で可決。</w:t>
      </w:r>
    </w:p>
    <w:p>
      <w:pPr>
        <w:pStyle w:val="Normal"/>
        <w:ind w:left="4773" w:hanging="4773"/>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２０１０年度新入会員入会承認</w:t>
      </w:r>
      <w:r>
        <w:rPr>
          <w:rFonts w:ascii="ＭＳ ゴシック;MS Gothic" w:hAnsi="ＭＳ ゴシック;MS Gothic" w:cs="ＭＳ ゴシック;MS Gothic" w:eastAsia="ＭＳ ゴシック;MS Gothic"/>
          <w:b/>
          <w:bCs/>
          <w:szCs w:val="21"/>
        </w:rPr>
        <w:t>（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900" w:leader="none"/>
        </w:tabs>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90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在籍年数について、ルール上は決まっているのでしょうか。</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原則として、１９７２年以降にご出生された方が対象であることが、入会キットに記載されております。定款に記載されているわけではございません。募集要項には、そういったことが記載されておりま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言いたいことはわかると思いますが、ここは青年会議所です。入会キットの上程書の審議が通過しているのにもかかわらず、イレギュラーが続くことには、問題があると思います。見解を聞かせてください。</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特例としてこの方々を認めて頂きたいと思います。その上で、本来であれば三年以上青年会議所で活動されて、初めてこの組織を学べるところではありますが、この度、二年しか在籍しない方々におかれては、本当にやる気が見られ一所懸命、青年会議所運動に取り組んで頂けると思い、原則を変えるわけではなく特例ということで、認めて頂きたいという上程でございま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原則として、在籍年数が三年ということで入会要綱の上程を上げさせて頂いておりますが、過去の中でも、原則として三年間以上在籍年数が残っている方は良いのですが、二年間の方は審査委員会で審査の上、判断しているという見解でございまして、今年についてもその三名については、審査委員会で協議をさせて頂いた上で入会して頂いても運動に支障はないと審査委員会で協議をして審査した次第でございま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意欲があれば在籍年数等問題ではないのですが、次年度理事長予定者は会員拡大に気合が入っています。理事長予定者の考えもあると思いますが、このことを次年度体制に確実に引き継いでください。また、特例という言葉はあまり使って頂きたくないと思っております。それでは何のための上程であったのかと思います。在籍年数が二年という方の入会を受けるのであれば、次年度に引継して頂くとメンバーも声を掛けやすくなるのではないかと思いま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のご意見を次年度に引き継いでいきたいと思いますし、議事録にも残してください。</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jc w:val="left"/>
        <w:rPr>
          <w:rFonts w:eastAsia="ＭＳ ゴシック;MS Gothic"/>
          <w:b/>
          <w:b/>
          <w:bCs/>
        </w:rPr>
      </w:pPr>
      <w:r>
        <w:rPr>
          <w:rFonts w:eastAsia="ＭＳ ゴシック;MS Gothic"/>
          <w:b/>
          <w:bCs/>
        </w:rPr>
        <w:t>１１．協議事項</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１）その他</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２．報告事項</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その他</w:t>
      </w:r>
    </w:p>
    <w:p>
      <w:pPr>
        <w:pStyle w:val="Normal"/>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今後のスケジュール</w:t>
      </w:r>
    </w:p>
    <w:p>
      <w:pPr>
        <w:pStyle w:val="Normal"/>
        <w:tabs>
          <w:tab w:val="clear" w:pos="840"/>
          <w:tab w:val="left" w:pos="1260" w:leader="none"/>
        </w:tabs>
        <w:ind w:left="643" w:hanging="13"/>
        <w:rPr>
          <w:rFonts w:eastAsia="ＭＳ ゴシック;MS Gothic"/>
          <w:b/>
          <w:b/>
          <w:bCs/>
        </w:rPr>
      </w:pPr>
      <w:r>
        <w:rPr>
          <w:rFonts w:eastAsia="ＭＳ ゴシック;MS Gothic"/>
          <w:b/>
          <w:bCs/>
        </w:rPr>
        <w:t>北嶋特別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その他</w:t>
      </w:r>
    </w:p>
    <w:p>
      <w:pPr>
        <w:pStyle w:val="Normal"/>
        <w:tabs>
          <w:tab w:val="clear" w:pos="840"/>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特別議長</w:t>
      </w:r>
    </w:p>
    <w:p>
      <w:pPr>
        <w:pStyle w:val="Normal"/>
        <w:tabs>
          <w:tab w:val="clear" w:pos="840"/>
          <w:tab w:val="left" w:pos="1260"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まずもって、理事会の貴重なお時間を頂戴いたしまして、御礼のご挨拶をさせて頂きます。今年度、社団法人日本青年会議所ＪＣプライド実践グループＪＣインテリジェンス確立委員会の委員長を仰せつかっている玉腰でございます。この度、全国会員大会沖縄那覇大会におきましては、多くのグループのセミナーが開催されました。その際、数多くの札幌のメンバーには、会場に足を運んでくださいましたことを心より御礼申し上げます。何とか皆様の支えがあり、一年間無事に事業を行うことができました。当委員会におきましても、最後の事業でございました。そのセミナーの内容は、見た方、見なかった方がいらっしゃるかと思いますけれども、我々は、青年として、また、ＪＡＹＣＥＥとしてインテリジェンスを持たなくてはならなく、そのインテリジェンスが、全ての事業の根底に来るものであるということをグループの中で、オープニングとエンディング、そして、１５分の発表を担当させて頂きました。来年以降、このインテリジェンスというものを広く発信すべく、今年度、ＪＣインテリジェンス確立委員会に出向しているメンバーと共に、強く発信していきたいと思いますので、何卒、宜しくお願いいたします。そして、一年間ありがとうございました。以上でございます。</w:t>
      </w:r>
    </w:p>
    <w:p>
      <w:pPr>
        <w:pStyle w:val="Normal"/>
        <w:tabs>
          <w:tab w:val="clear" w:pos="840"/>
          <w:tab w:val="left" w:pos="1260" w:leader="none"/>
        </w:tabs>
        <w:ind w:left="630" w:hanging="63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1260"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昨晩は、社団法人日本青年会議所北海道地区協議会道央エリア異業種交流会にご参加頂きまして、ありがとうございます。私は、残念ながら少し遅れて参加いたしましたけれども、この事業は、六月に千歳で開催されました、オークションのお金を使い、ＡＩＲ－Ｇで広告を打って、会員拡大に生かして頂きたいという想いで開催させて頂きました。参加された皆様は、どのような感想をお持ちになったのか、それは後ほど教えて頂ければと思います。また、今週２４日には、いよいよエリア大会があり、最後の道央エリアの会議が開催されます。場所は新さっぽろにありますシェラトンホテルでございます。この日は今年度入会されました、新入会員の皆様のアカデミー塾卒業式も開催されますので、ここにおられます理事の皆様、委員長の皆様は、是非多くのメンバーと共に、ご参加頂きまして、一年間掛けて成長されました、今年の新入会員の皆様の勇姿を見て頂けたらと思います。参加のお願いと、昨日の御礼ということで、ご報告とさせて頂きます。ありがとうございました。</w:t>
      </w:r>
    </w:p>
    <w:p>
      <w:pPr>
        <w:pStyle w:val="Normal"/>
        <w:rPr/>
      </w:pPr>
      <w:r>
        <w:rPr>
          <w:rFonts w:ascii="ＭＳ ゴシック;MS Gothic" w:hAnsi="ＭＳ ゴシック;MS Gothic" w:cs="ＭＳ ゴシック;MS Gothic" w:eastAsia="ＭＳ ゴシック;MS Gothic"/>
          <w:b/>
          <w:szCs w:val="21"/>
        </w:rPr>
        <w:t>１４．</w:t>
      </w:r>
      <w:r>
        <w:rPr>
          <w:rFonts w:ascii="ＭＳ ゴシック;MS Gothic" w:hAnsi="ＭＳ ゴシック;MS Gothic" w:cs="ＭＳ ゴシック;MS Gothic" w:eastAsia="ＭＳ ゴシック;MS Gothic"/>
          <w:b/>
          <w:bCs/>
          <w:szCs w:val="21"/>
        </w:rPr>
        <w:t>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260" w:leader="none"/>
        </w:tabs>
        <w:ind w:firstLine="630"/>
        <w:rPr>
          <w:rFonts w:eastAsia="ＭＳ ゴシック;MS Gothic"/>
          <w:b/>
          <w:b/>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日お集まり頂きました理事者の皆様には、執行部に変わりまして一言お詫びをさせて頂きたいと思います。金井直前理事長からは、私は苦言を言わなくても良いと言われました。その様な言葉を頂きましたので、仏に努めたいと思います。ただ、私の性格上、言わなければなかなか自分の気持ちも収まらないのも事実ですので、少しだけお話させて頂きたいと思います。私も、先日の全国会員大会沖縄那覇大会にいかせて頂きまして、地区の役員の皆様と卒業旅行ということで式典にも行かず、思う存分楽しんできましたが、玉腰特別議長の勇姿を見ることはできませんでした。その代わり、皆様が一生懸命参加してくださったので、卒業予定者としてその辺は勘弁して頂きたいと思います。そのくらい気分が晴れ晴れとした中で帰ってきたのですが、岡澤副理事長から色々お話を頂きましたが、一言だけ言わせて頂きたいと思ったことがあります。僕が入会した時につくづく諸先輩達に言われたのが、格好いいＪＣマンになって欲しいと言われました。この格好いいＪＣマンとは何かと考え、今になって思うのですが、頂いた役職とか自分の立ち位置を理解して、皆がわからない場所で努力をして、背中が大きく見えるようなＪＣマンがそうなのであろうと、今更ながら思うわけでございます。例えば、今日はラインであったり副理事長であったりが、頭を下げるという姿を若いメンバーが見ています。若いメンバーは、そういうある意味かっこ悪い姿は見たくないのではないかと僕は思います。もう一度気を引き締め直して頂いて、次年度に素晴らしいＪＣ運動と運営を引き継いで頂きたいと思います。私が残されたＪＣ活動の時間は、あと二ヶ月と少しとなりました。監事という立場で、執行部の皆様と理事者の皆様にお願い申し上げたいのは、理事会の場面でなくても結構ですので、札幌青年会議所の運動の方法ですとか、これからのメンバーのあるべき姿を議論する場を設けて頂いて、若いメンバーに何を伝えられるのかを認識して頂いて、次年度にリレーションして頂きたいと思います。私も、厳しく言いたいことが沢山あるのですが、今日は、金井直前理事長のお言葉に甘えて、話をここまでにさせて頂きたいと思います。本日は大変お疲れ様でした。</w:t>
      </w:r>
    </w:p>
    <w:p>
      <w:pPr>
        <w:pStyle w:val="Normal"/>
        <w:rPr>
          <w:b/>
          <w:b/>
          <w:bCs/>
        </w:rPr>
      </w:pPr>
      <w:r>
        <w:rPr>
          <w:rFonts w:ascii="ＭＳ ゴシック;MS Gothic" w:hAnsi="ＭＳ ゴシック;MS Gothic" w:cs="ＭＳ ゴシック;MS Gothic" w:eastAsia="ＭＳ ゴシック;MS Gothic"/>
          <w:b/>
          <w:szCs w:val="21"/>
        </w:rPr>
        <w:t>１６．</w:t>
      </w:r>
      <w:r>
        <w:rPr>
          <w:rFonts w:ascii="ＭＳ ゴシック;MS Gothic" w:hAnsi="ＭＳ ゴシック;MS Gothic" w:cs="ＭＳ ゴシック;MS Gothic" w:eastAsia="ＭＳ ゴシック;MS Gothic"/>
          <w:b/>
          <w:bCs/>
          <w:szCs w:val="21"/>
        </w:rPr>
        <w:t>閉会</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いまをもちまして、２００９年度社団法人札幌青年会議所臨時理事会を終了いたします。長時間に亘りありがと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6013"/>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伊澤　祐輔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6015"/>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齊藤　大輔　　　　</w:t>
      </w:r>
    </w:p>
    <w:sectPr>
      <w:type w:val="nextPage"/>
      <w:pgSz w:w="11906" w:h="16838"/>
      <w:pgMar w:left="1134" w:right="128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character" w:styleId="Spell">
    <w:name w:val="spell"/>
    <w:basedOn w:val="Style13"/>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paragraph" w:styleId="21">
    <w:name w:val="本文 2"/>
    <w:basedOn w:val="Normal"/>
    <w:qFormat/>
    <w:pPr/>
    <w:rPr>
      <w:rFonts w:ascii="ＭＳ ゴシック;MS Gothic" w:hAnsi="ＭＳ ゴシック;MS Gothic" w:eastAsia="ＭＳ ゴシック;MS Gothic" w:cs="ＭＳ ゴシック;MS Gothic"/>
      <w:color w:val="FF000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30:00Z</dcterms:created>
  <dc:creator>齊田　博文</dc:creator>
  <dc:description/>
  <cp:keywords/>
  <dc:language>en-US</dc:language>
  <cp:lastModifiedBy>hitoshi</cp:lastModifiedBy>
  <cp:lastPrinted>2009-09-04T15:02:00Z</cp:lastPrinted>
  <dcterms:modified xsi:type="dcterms:W3CDTF">2009-10-26T01:58:00Z</dcterms:modified>
  <cp:revision>3</cp:revision>
  <dc:subject/>
  <dc:title>２００７年度（社）札幌青年会議所</dc:title>
</cp:coreProperties>
</file>